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89"/>
        <w:gridCol w:w="1450"/>
        <w:gridCol w:w="2045"/>
        <w:gridCol w:w="1318"/>
      </w:tblGrid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Titul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Men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riezvisko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Adres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Mesto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án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ichard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ová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Zelená 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nava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n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etr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lynárová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Kamenná 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Žilina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n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andr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ľná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Biela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ešov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án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Já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urf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Západná 7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ošice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án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Jozef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lma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Voľná 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ošice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n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Jan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ervená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Jabloňová 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aľa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MarkingNote">
    <w:name w:val="MarkingNote"/>
    <w:basedOn w:val="Emphasis"/>
    <w:qFormat/>
    <w:rPr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ing">
    <w:name w:val="Marking"/>
    <w:basedOn w:val="Normal"/>
    <w:qFormat/>
    <w:pPr>
      <w:shd w:fill="FFFF99" w:val="clear"/>
      <w:spacing w:before="120" w:after="120"/>
    </w:pPr>
    <w:rPr/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3:34:00Z</dcterms:created>
  <dc:creator>European Computer Driving Licence Foundation Ltd.</dc:creator>
  <dc:description/>
  <cp:keywords/>
  <dc:language>en-US</dc:language>
  <cp:lastModifiedBy>klient</cp:lastModifiedBy>
  <dcterms:modified xsi:type="dcterms:W3CDTF">2009-05-21T09:18:00Z</dcterms:modified>
  <cp:revision>4</cp:revision>
  <dc:subject/>
  <dc:title>Title</dc:title>
</cp:coreProperties>
</file>