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Ruž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0" w:after="12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 mnohých častiach sveta sú ruže veľmi cenené pre krásu a pôvab svojich kvetov. Ďalšou oceňovanou časťou ruží sú ich ostré tŕne a špicaté listy. Strategicky rozmiestnené ružové kríky, napríklad, pod oknami a v blízkosti odkvapových žlabov sa môžu stať prekážkou pre votrelcov a zabrániť potenciálnemu vlúpani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by ste dosiahli to, že popínavá ruža bude rásť okolo okien použite správne polohované mriežky bezpečne upevnené o stenu. Pri práci s ružami by ste mali nosiť oblečenie a rukavice, ktoré Vas ochránia pred ostrými pichliačmi a listami.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685800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01:00Z</dcterms:created>
  <dc:creator>European Computer Driving Licence Foundation Ltd.</dc:creator>
  <dc:description/>
  <cp:keywords/>
  <dc:language>en-US</dc:language>
  <cp:lastModifiedBy>gbelska</cp:lastModifiedBy>
  <cp:lastPrinted>2010-01-21T13:44:00Z</cp:lastPrinted>
  <dcterms:modified xsi:type="dcterms:W3CDTF">2010-01-21T13:03:00Z</dcterms:modified>
  <cp:revision>5</cp:revision>
  <dc:subject/>
  <dc:title/>
</cp:coreProperties>
</file>