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tnič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etnička je mladá rastlinka, ktorú možno ešte nekvitnúcu presadiť do kvetináča, kde určitú dobu kvitne. Je ideálna pre ľudí, ktorí majú záujem o kvety výrazných farieb, ktoré môžu každý rok zmeni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asto ide o tzv. letničky, ktoré vďačia za svoj názov faktu, že vydržia iba jednu sezó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to sú pestované zo semiačok, odrezkov alebo sú kupované v črepníkoch a mis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ničky sa veľmi často sadia do závesných košíkov, hrantíkov alebo do terakotových črepníkov v záhrade. Je veľmi dôležité letničku pravidelne polievať, aby vydržala čo najdlhšie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red">
    <w:name w:val="italred"/>
    <w:basedOn w:val="Normal"/>
    <w:next w:val="Normal"/>
    <w:qFormat/>
    <w:pPr>
      <w:jc w:val="both"/>
    </w:pPr>
    <w:rPr>
      <w:rFonts w:ascii="Arial" w:hAnsi="Arial" w:cs="Arial"/>
      <w:b/>
      <w:i/>
      <w:color w:val="FF000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02:00Z</dcterms:created>
  <dc:creator>European Computer Driving Licence Foundation Ltd.</dc:creator>
  <dc:description/>
  <cp:keywords/>
  <dc:language>en-US</dc:language>
  <cp:lastModifiedBy>gbelska</cp:lastModifiedBy>
  <dcterms:modified xsi:type="dcterms:W3CDTF">2010-01-21T14:50:00Z</dcterms:modified>
  <cp:revision>4</cp:revision>
  <dc:subject/>
  <dc:title>ECDL</dc:title>
</cp:coreProperties>
</file>