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381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Recenzie reštaurác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štaurácia South Pier Boathouse je výborné miesto na vydýchnutie a vychutnanie si jedných z najlepších jedál v gréckej kuchyni a to všetko je zavŕšené nádherným výhľadom na more. Zarezervovali sme si stôl pre piatich ľudí a keď nás prišlo o jedného viac personál nezazmetkoval a rýchlo preusporiadal náš stôl. Nezabudnite vyskúšať koláčiky Koulouria a kávu – perfektný spôsob ako si vychutnať západ slnka z vonkajšej teras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čite sa do tejto reštaurácie ešte vráti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. Smith – The Morning Gazett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eastAsia="Wingdings" w:cs="Wingdings" w:ascii="Wingdings" w:hAnsi="Wingdings"/>
          <w:i/>
          <w:iCs/>
        </w:rPr>
        <w:t>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štaurácia South Pier Boathouse je klenot. Reštaurácia sídli v renovovanej lodenici a očividné, že majitelia vynaložili veľa snahy, aby sa hostia cítili vítaní. Dekorácie sú najvyššej kvality a prostredie treba zažiť, aby človek pochopil. Keď si rezervujete stôl, pýtajte si stôl na vonkajšej terase – perfektné miesto na vychutnanie si perfektnej reštaurá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onalé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J. Rogers – Autor knihy </w:t>
      </w:r>
      <w:r>
        <w:rPr>
          <w:rFonts w:cs="Arial" w:ascii="Arial" w:hAnsi="Arial"/>
          <w:i/>
          <w:iCs/>
          <w:lang w:val="sk-SK"/>
        </w:rPr>
        <w:t>„Desať najlepších – Grécke reštaurácie“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South Pier Boathouse Restaurant</w:t>
    </w:r>
  </w:p>
  <w:p>
    <w:pPr>
      <w:pStyle w:val="Footer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Traditional Greek Cuisin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58:00Z</dcterms:created>
  <dc:creator>European Computer Driving Licence Foundation Ltd.</dc:creator>
  <dc:description/>
  <cp:keywords/>
  <dc:language>en-US</dc:language>
  <cp:lastModifiedBy>gbelska</cp:lastModifiedBy>
  <dcterms:modified xsi:type="dcterms:W3CDTF">2010-01-27T13:39:00Z</dcterms:modified>
  <cp:revision>26</cp:revision>
  <dc:subject/>
  <dc:title/>
</cp:coreProperties>
</file>